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t>ELECTIONS MUNICIPALES 2014</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8"/>
          <w:szCs w:val="28"/>
          <w:lang w:eastAsia="fr-FR"/>
        </w:rPr>
        <w:t>CONVENTION de LABELLISATION</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tre LE RASSEMBLEMENT CITOYEN, association loi 1901 a objet politique, et soumise a ce titre a la loi du 11.03.1998 modifiée, élisant domicile en son siège, représentée par Mr…………</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RC. , dans ce qui sui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r/Me…………………, domicilié(e)………………, qui déclare vouloir être candidat(e) aux élections ………………… des   jj /mm /AA sur la (commune/canton etc.) de………….. et ayant pour mandataire financier Mr………..</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qui déclare vouloir conduire une liste, ou figurer sur la liste d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CANDIDAT dans ce qui suit ;</w:t>
      </w:r>
    </w:p>
    <w:p>
      <w:pPr>
        <w:pStyle w:val="Normal"/>
        <w:spacing w:lineRule="auto" w:line="240" w:before="280" w:after="280"/>
        <w:rPr/>
      </w:pPr>
      <w:r>
        <w:rPr>
          <w:rFonts w:eastAsia="Times New Roman" w:cs="Times New Roman" w:ascii="Times New Roman" w:hAnsi="Times New Roman"/>
          <w:b/>
          <w:bCs/>
          <w:sz w:val="24"/>
          <w:szCs w:val="24"/>
          <w:lang w:eastAsia="fr-FR"/>
        </w:rPr>
        <w:t>Exposé liminaire</w:t>
      </w:r>
      <w:r>
        <w:rPr>
          <w:rFonts w:eastAsia="Times New Roman" w:cs="Times New Roman" w:ascii="Times New Roman" w:hAnsi="Times New Roman"/>
          <w:sz w:val="24"/>
          <w:szCs w:val="24"/>
          <w:lang w:eastAsia="fr-FR"/>
        </w:rPr>
        <w:t> : Le RC a pour objet de promouvoir, des valeurs et principes, édictés en une charte et en particulier le fonctionnement démocratique de nos institutions. Pour remplir son objet le RC  entend notamment former et présenter des citoyens a des fonctions électives, qu’ils soient membres du RC , ou qu’ils en  partagent les valeurs et objectifs et s’engagent à les faire vivre et respecter.</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FOI DE QUOI IL EST CONVENU :</w:t>
      </w:r>
    </w:p>
    <w:p>
      <w:pPr>
        <w:pStyle w:val="Normal"/>
        <w:spacing w:lineRule="auto" w:line="240" w:before="280" w:after="280"/>
        <w:rPr/>
      </w:pPr>
      <w:r>
        <w:rPr>
          <w:rFonts w:eastAsia="Times New Roman" w:cs="Times New Roman" w:ascii="Times New Roman" w:hAnsi="Times New Roman"/>
          <w:b/>
          <w:bCs/>
          <w:sz w:val="24"/>
          <w:szCs w:val="24"/>
          <w:lang w:eastAsia="fr-FR"/>
        </w:rPr>
        <w:t>ARTICLE 1 OBJET</w:t>
      </w: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RC accorde au CANDIDAT le droit d’usage du label visuel tel que défini en annexe 1.</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 droit ouvre au candidat la faculté de disposer le label, sur l’ensemble des supports de communication et du matériel électoral que le CANDIDAT mettra en œuvr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CANDIDAT dispose également de la faculté de faire référence au RC, et a ses valeurs, dans toutes communications écrites ou orales, organisées lors de la campagne visée supra.</w:t>
      </w:r>
    </w:p>
    <w:p>
      <w:pPr>
        <w:pStyle w:val="Normal"/>
        <w:spacing w:lineRule="auto" w:line="240" w:before="280" w:after="280"/>
        <w:rPr/>
      </w:pPr>
      <w:r>
        <w:rPr>
          <w:rFonts w:eastAsia="Times New Roman" w:cs="Times New Roman" w:ascii="Times New Roman" w:hAnsi="Times New Roman"/>
          <w:b/>
          <w:bCs/>
          <w:sz w:val="24"/>
          <w:szCs w:val="24"/>
          <w:lang w:eastAsia="fr-FR"/>
        </w:rPr>
        <w:t> </w:t>
      </w:r>
      <w:r>
        <w:rPr>
          <w:rFonts w:eastAsia="Times New Roman" w:cs="Times New Roman" w:ascii="Times New Roman" w:hAnsi="Times New Roman"/>
          <w:b/>
          <w:bCs/>
          <w:sz w:val="24"/>
          <w:szCs w:val="24"/>
          <w:lang w:eastAsia="fr-FR"/>
        </w:rPr>
        <w:t>ARTICLE 2 DUREE</w:t>
      </w:r>
      <w:r>
        <w:rPr>
          <w:rFonts w:eastAsia="Times New Roman" w:cs="Times New Roman" w:ascii="Times New Roman" w:hAnsi="Times New Roman"/>
          <w:sz w:val="24"/>
          <w:szCs w:val="24"/>
          <w:lang w:eastAsia="fr-FR"/>
        </w:rPr>
        <w:t>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usage du label RC  est accordé, en cas d’élection, pour toute la durée du mandat dont il s’agi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tte autorisation est caduque de plein droit en cas d’insuccès. La labellisation est en effet réputée accordée « INTUITU PERSONNAE » à un candidat (ou a une liste conduite par lui), et pour une élection donnée</w:t>
      </w:r>
    </w:p>
    <w:p>
      <w:pPr>
        <w:pStyle w:val="Normal"/>
        <w:spacing w:lineRule="auto" w:line="240" w:before="280" w:after="280"/>
        <w:rPr/>
      </w:pPr>
      <w:r>
        <w:rPr>
          <w:rFonts w:eastAsia="Times New Roman" w:cs="Times New Roman" w:ascii="Times New Roman" w:hAnsi="Times New Roman"/>
          <w:b/>
          <w:bCs/>
          <w:sz w:val="24"/>
          <w:szCs w:val="24"/>
          <w:lang w:eastAsia="fr-FR"/>
        </w:rPr>
        <w:t> </w:t>
      </w:r>
      <w:r>
        <w:rPr>
          <w:rFonts w:eastAsia="Times New Roman" w:cs="Times New Roman" w:ascii="Times New Roman" w:hAnsi="Times New Roman"/>
          <w:b/>
          <w:bCs/>
          <w:sz w:val="24"/>
          <w:szCs w:val="24"/>
          <w:lang w:eastAsia="fr-FR"/>
        </w:rPr>
        <w:t>ARTICLE 3 DECHEANCE</w:t>
      </w: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sz w:val="24"/>
          <w:szCs w:val="24"/>
          <w:lang w:eastAsia="fr-FR"/>
        </w:rPr>
        <w:t>En regard du fondement et des objectifs du RC, le CANDIDAT est réputé connaître a la signature des présentes, les statuts et la charte du mouvement, produite en annexe 2.</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és lors, en cas de succès à l’élection le CANDIDAT reconnaît au RC un droit moral de suivi, tout au long de l’exercice du mandat dont il s’agi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cas de manquement, aux respects des engagements et  valeurs le RC notifiera au CANDIDAT la déchéance de la labellisation.</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nsidérant l’objet de la présente, le RC aura la faculté de faire connaître cette déchéance et sa motivation, en tous lieux et par  tous moyen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expressément convenu qu’en une telle hypothèse, le candidat défaillant ne saurait prétendre a un quelconque dédommagement, et s’interdit de recourir aux moyens fondés sur la diffamation.</w:t>
      </w:r>
    </w:p>
    <w:p>
      <w:pPr>
        <w:pStyle w:val="Normal"/>
        <w:spacing w:lineRule="auto" w:line="240" w:before="280" w:after="280"/>
        <w:rPr/>
      </w:pPr>
      <w:r>
        <w:rPr>
          <w:rFonts w:eastAsia="Times New Roman" w:cs="Times New Roman" w:ascii="Times New Roman" w:hAnsi="Times New Roman"/>
          <w:b/>
          <w:bCs/>
          <w:sz w:val="24"/>
          <w:szCs w:val="24"/>
          <w:lang w:eastAsia="fr-FR"/>
        </w:rPr>
        <w:t>ARTICLE 4 RECIPROCITE</w:t>
      </w: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 titre de réciprocité, le CANDIDAT accorde au RC le droit de faire référence a la labellisation accordée, par la communication de son  NOM, Prénom et nature de l’élection, sur tous supports et lors de toutes communications écrites ou audiovisuell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toutefois stipulé que cette réciprocité n’emporte pas l’usage de l’image du CANDIDAT sauf accord écrit express de ce dernier ou son mandataire.</w:t>
      </w:r>
    </w:p>
    <w:p>
      <w:pPr>
        <w:pStyle w:val="Normal"/>
        <w:spacing w:lineRule="auto" w:line="240" w:before="280" w:after="280"/>
        <w:rPr/>
      </w:pPr>
      <w:r>
        <w:rPr>
          <w:rFonts w:eastAsia="Times New Roman" w:cs="Times New Roman" w:ascii="Times New Roman" w:hAnsi="Times New Roman"/>
          <w:b/>
          <w:bCs/>
          <w:sz w:val="24"/>
          <w:szCs w:val="24"/>
          <w:lang w:eastAsia="fr-FR"/>
        </w:rPr>
        <w:t>ARTICLE 5 CHARTE GRAPHIQUE</w:t>
      </w: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CANDIDAT s’engage a respecter scrupuleusement la charte graphique du RC, et a soumettre au mouvement, les maquettes des supports de communication envisagé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différents modèles, typons et autres déclinaisons seront mis à disposition du CANDIDAT par le RC.</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RC se réserve la faculté de refuser un projet, dés lors que la maquette et la place du label irait à l’encontre des intérêts réciproques des parties. </w:t>
      </w:r>
    </w:p>
    <w:p>
      <w:pPr>
        <w:pStyle w:val="Normal"/>
        <w:spacing w:lineRule="auto" w:line="240" w:before="280" w:after="280"/>
        <w:rPr/>
      </w:pPr>
      <w:r>
        <w:rPr>
          <w:rFonts w:eastAsia="Times New Roman" w:cs="Times New Roman" w:ascii="Times New Roman" w:hAnsi="Times New Roman"/>
          <w:b/>
          <w:bCs/>
          <w:sz w:val="24"/>
          <w:szCs w:val="24"/>
          <w:lang w:eastAsia="fr-FR"/>
        </w:rPr>
        <w:t>ARTICLE 6 RESPONSABILITE</w:t>
      </w: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fait d’accorder sa labellisation au CANDIDAT, n’emporte pas pour le RC une quelconque responsabilité conjointe et solidaire avec ce dernier.</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CANDIDAT est en effet réputé seul responsable des ses actes et écrits, lors de la campagne, et, en cas d’élection tout au long du mandat dont il s’agit.</w:t>
      </w:r>
    </w:p>
    <w:p>
      <w:pPr>
        <w:pStyle w:val="Normal"/>
        <w:spacing w:lineRule="auto" w:line="240" w:before="280" w:after="280"/>
        <w:rPr/>
      </w:pPr>
      <w:r>
        <w:rPr>
          <w:rFonts w:eastAsia="Times New Roman" w:cs="Times New Roman" w:ascii="Times New Roman" w:hAnsi="Times New Roman"/>
          <w:sz w:val="24"/>
          <w:szCs w:val="24"/>
          <w:lang w:eastAsia="fr-FR"/>
        </w:rPr>
        <w:t> </w:t>
      </w:r>
      <w:r>
        <w:rPr>
          <w:rFonts w:eastAsia="Times New Roman" w:cs="Times New Roman" w:ascii="Times New Roman" w:hAnsi="Times New Roman"/>
          <w:b/>
          <w:bCs/>
          <w:sz w:val="24"/>
          <w:szCs w:val="24"/>
          <w:lang w:eastAsia="fr-FR"/>
        </w:rPr>
        <w:t>ARTICLE 7  CONDITION FINANCIERES</w:t>
      </w: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cas d’élection et de perception d’indemnités par le CANDIDAT ou les CANDIDATS de la liste, il sera reversé au RC pendant toute la durée du mandat 9% du montant des indemnités mensuelles perçu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CANDIDAT fait son affaire des différents frais de reprographie, d’impression et de diffusion du label, au même titre que les  frais liés aux réunions de campagne, au cours des quelles les animateurs  du RC peuvent être convié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b/>
          <w:bCs/>
          <w:sz w:val="24"/>
          <w:szCs w:val="24"/>
          <w:lang w:eastAsia="fr-FR"/>
        </w:rPr>
        <w:t>ARTICLE 8 STATUT DU CANDIDA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l’application des présentes, le candidat s’engage toutefois  expressément à devenir membre individuel du RC dans les formes et conditions prévues par les statuts du mouvement, connus du candidat comme il est dit à l’article 3 supra.</w:t>
      </w:r>
      <w:r>
        <w:rPr>
          <w:rFonts w:eastAsia="Times New Roman" w:cs="Times New Roman" w:ascii="Times New Roman" w:hAnsi="Times New Roman"/>
          <w:b/>
          <w:bCs/>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ARTICLE 8 SINCERITE. /CONFIDENTIALIT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présente convention est conclue à la demande du CANDIDAT, qui produit à cette occasion une fiche profil, en annexe , réputée sincère et véritabl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données ainsi consignées, sont confidentielles, et au seul usage du RC sans pouvoir être diffusées a des tier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nsidérant la nature de la présente, fondée sur l’éthique et la sincérité, l’inexactitude avérée  de l’une  des données, entraine l’application immédiate de la déchéance comme il est dit a l’article  3 supra.</w:t>
      </w:r>
    </w:p>
    <w:p>
      <w:pPr>
        <w:pStyle w:val="Normal"/>
        <w:spacing w:lineRule="auto" w:line="240" w:before="280" w:after="280"/>
        <w:rPr/>
      </w:pPr>
      <w:r>
        <w:rPr>
          <w:rFonts w:eastAsia="Times New Roman" w:cs="Times New Roman" w:ascii="Times New Roman" w:hAnsi="Times New Roman"/>
          <w:b/>
          <w:bCs/>
          <w:sz w:val="24"/>
          <w:szCs w:val="24"/>
          <w:lang w:eastAsia="fr-FR"/>
        </w:rPr>
        <w:t>ARTICLE 9 DISPOSITIF et JURIDICTION</w:t>
      </w: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présente convention, est l’élément central d’un dispositif comprenant également, 3 annexes, comme il est dit supra aux articles 1,3 et 8,.Les  statuts du RC sont , réputés connus du candidat et disponible sur le site du mouvement à savoir :</w:t>
      </w:r>
    </w:p>
    <w:p>
      <w:pPr>
        <w:pStyle w:val="Normal"/>
        <w:spacing w:lineRule="auto" w:line="240" w:before="280" w:after="280"/>
        <w:rPr/>
      </w:pPr>
      <w:hyperlink r:id="rId4">
        <w:r>
          <w:rPr>
            <w:rStyle w:val="InternetLink"/>
            <w:rFonts w:eastAsia="Times New Roman" w:cs="Times New Roman" w:ascii="Times New Roman" w:hAnsi="Times New Roman"/>
            <w:color w:val="0000FF"/>
            <w:sz w:val="24"/>
            <w:szCs w:val="24"/>
            <w:u w:val="single"/>
            <w:lang w:eastAsia="fr-FR"/>
          </w:rPr>
          <w:t>www.lerassemblementcitoyen.fr</w:t>
        </w:r>
      </w:hyperlink>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ucun des éléments du dispositif n’est dissociable, pour toute interprétation de la volonté des parti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cas de litige dans l’exécution des présentes et de ce qui en découle, les parties conviennent de diligenter une procédure d’arbitrage amiable, a défaut, le tribunal du siège du RC  est reconnu compéten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sz w:val="24"/>
          <w:szCs w:val="24"/>
          <w:lang w:eastAsia="fr-FR"/>
        </w:rPr>
        <w:t>ANNEXE 1 CHARTE GRAPHIQU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NNEXE 2 CHARTE du RC</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NNEXE 3 FICHE PROFIL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sz w:val="24"/>
          <w:szCs w:val="24"/>
          <w:lang w:eastAsia="fr-FR"/>
        </w:rPr>
        <w:t xml:space="preserve">Fait a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n 3 originaux.</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
          <w:bCs/>
          <w:sz w:val="28"/>
          <w:szCs w:val="28"/>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
          <w:bCs/>
          <w:sz w:val="28"/>
          <w:szCs w:val="28"/>
          <w:lang w:eastAsia="fr-FR"/>
        </w:rPr>
        <w:t xml:space="preserve">LE CANDIDAT                                      LE RASSEMBLEMENT CITOYEN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ention lu et approuvé et visa des annex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8"/>
          <w:szCs w:val="28"/>
          <w:lang w:eastAsia="fr-FR"/>
        </w:rPr>
        <w:t>ANNEXE a la CONVENTION de LABELLISATION.</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
          <w:bCs/>
          <w:sz w:val="28"/>
          <w:szCs w:val="28"/>
          <w:lang w:eastAsia="fr-FR"/>
        </w:rPr>
        <w:t> </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8"/>
          <w:szCs w:val="28"/>
          <w:lang w:eastAsia="fr-FR"/>
        </w:rPr>
        <w:t>FICHE PROFIL</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Je soussigné M……………………………………, Prénom……………………………….</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pous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é (e) le………………………..à…………………………………………………………….</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ress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ress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te/blog@..................................</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 tel……………………………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ofession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onctions électives et/ou Associatives en cour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éclare être membre du parti politiqu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t avoir détenus les mandats électifs suivant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Du………..au……….(JJ/MM/AA)</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éclare sur l’honneur ne jamais avoir été condamné(e)  pour des faits commis dans le cadre de mes fonctions électives ou associativ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présente déclaration est librement produite par mes soins, pour  valoir justificatif de ma demande de labellisation, par LE RASSEMBLEMENT CITOYEN, à valoir pour les ELECTIONS MUNICIPALES d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sz w:val="24"/>
          <w:szCs w:val="24"/>
          <w:lang w:eastAsia="fr-FR"/>
        </w:rPr>
        <w:t>J’entends me porter candidat(e) sur la commune d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Je reconnais avoir été informé ( e ) à la signature de la convention et de la présente, du caractère « intuitu personae » de l’accord de labellisation. pour la seule élection mentionnée supra, et du suivi  par LE RASSEMBLEMENT CITOYEN du respect des mes engagements, pendant la durée de mon mandat, si je suis élu (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FAIT à</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sz w:val="24"/>
          <w:szCs w:val="24"/>
          <w:lang w:eastAsia="fr-FR"/>
        </w:rPr>
        <w:t xml:space="preserve">LE/LA CANDIDAT (e ) </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195445" cy="13093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4195445" cy="13093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rassemblementcitoyen.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15:00Z</dcterms:created>
  <dc:creator>JRapenne</dc:creator>
  <dc:description/>
  <dc:language>en-US</dc:language>
  <cp:lastModifiedBy>Utilisateur de la version d'évaluation de Office 2004</cp:lastModifiedBy>
  <dcterms:modified xsi:type="dcterms:W3CDTF">2013-12-21T09:15:00Z</dcterms:modified>
  <cp:revision>2</cp:revision>
  <dc:subject/>
  <dc:title/>
</cp:coreProperties>
</file>